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1_SADA2_MAC_6ROC_ZNAKY DELITELNOST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Aritme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ělitelnost třemi, šesti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9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6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margin">
              <wp:posOffset>-198755</wp:posOffset>
            </wp:positionH>
            <wp:positionV relativeFrom="paragraph">
              <wp:posOffset>106108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5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ĚLITELNOST TŘEMI, ŠES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04800</wp:posOffset>
                </wp:positionV>
                <wp:extent cx="5753100" cy="143827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3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1.1pt;margin-top:24pt;width:452.95pt;height:113.2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ypiš všechna dvojciferná čísla, která jsou dělitelná šes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ypiš všechna dvojciferná čísla větší než 76, která jsou dělitelná třemi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4445</wp:posOffset>
                </wp:positionV>
                <wp:extent cx="5753100" cy="1438275"/>
                <wp:effectExtent l="19050" t="19685" r="3175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3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1.1pt;margin-top:-0.35pt;width:452.95pt;height:113.2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Z čísel 150, 54, 342, 1005, 177707, 222, 982 vypiš ta, která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vě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třem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še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třemi, ale nejsou še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sou dělitelná deseti, ale nejsou dvě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281940</wp:posOffset>
                </wp:positionV>
                <wp:extent cx="4514850" cy="55308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2.2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ejsou dělitelná dvěma, pěti ani des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276225</wp:posOffset>
                </wp:positionV>
                <wp:extent cx="4514850" cy="553085"/>
                <wp:effectExtent l="19050" t="19685" r="31750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55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1.75pt;width:355.45pt;height:43.5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největší dvojciferné, které je dělitelné třemi i še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360680</wp:posOffset>
                </wp:positionV>
                <wp:extent cx="4514850" cy="1105535"/>
                <wp:effectExtent l="19050" t="19685" r="31750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110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fce9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9d9" stroked="t" o:allowincell="f" style="position:absolute;margin-left:-4.85pt;margin-top:28.4pt;width:355.45pt;height:87pt;mso-wrap-style:none;v-text-anchor:middle">
                <v:fill o:detectmouseclick="t" color2="#f79646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ymysli tři příklady čísel v rozmezí 1000 až 1000, která jsou dělitelná šesti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5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40:00Z</dcterms:modified>
  <cp:revision>6</cp:revision>
  <dc:subject/>
  <dc:title>Projekt MŠMT ČR</dc:title>
</cp:coreProperties>
</file>