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18_SADA2_MAC_7ROC_CELA CISL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Celá čísl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5. 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7. ročníku ZŠ k procvičování uči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30 minut. Lze ji použít k procvičování před písemnou prací. 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1">
            <wp:simplePos x="0" y="0"/>
            <wp:positionH relativeFrom="margin">
              <wp:posOffset>-198755</wp:posOffset>
            </wp:positionH>
            <wp:positionV relativeFrom="paragraph">
              <wp:posOffset>86360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LÁ ČÍS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ÁNÍ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 číselné ose zobraz celá čísla: 5, 3, -2, -3, 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116205</wp:posOffset>
                </wp:positionV>
                <wp:extent cx="5667375" cy="8286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82872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.15pt;margin-top:9.15pt;width:446.2pt;height:65.2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Vypočítejte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0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)</w:t>
        <w:tab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09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f)</w:t>
        <w:tab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Urči, pro která celá čísla x platí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095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36830</wp:posOffset>
                </wp:positionV>
                <wp:extent cx="5534025" cy="6191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61920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.15pt;margin-top:2.9pt;width:435.7pt;height:48.7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24765</wp:posOffset>
                </wp:positionV>
                <wp:extent cx="5534025" cy="6191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61920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.15pt;margin-top:1.95pt;width:435.7pt;height:48.7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ypočítej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095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095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095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095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Vyznač na číselné ose všechna čísla, jejichž absolutní hodnota je číslo 4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70485</wp:posOffset>
                </wp:positionV>
                <wp:extent cx="5419725" cy="10858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108576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.9pt;margin-top:5.55pt;width:426.7pt;height:85.4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Vypiš všechna celá čísla, které můžeš dosadit za x, tak aby platil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198755</wp:posOffset>
                </wp:positionV>
                <wp:extent cx="2647950" cy="5143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51444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.9pt;margin-top:15.65pt;width:208.45pt;height:40.4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)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095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240030</wp:posOffset>
                </wp:positionV>
                <wp:extent cx="2647950" cy="5143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51444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.9pt;margin-top:18.9pt;width:208.45pt;height:40.4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b)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</wp:posOffset>
                </wp:positionH>
                <wp:positionV relativeFrom="paragraph">
                  <wp:posOffset>252730</wp:posOffset>
                </wp:positionV>
                <wp:extent cx="2647950" cy="5143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51444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.9pt;margin-top:19.9pt;width:208.45pt;height:40.4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c)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0955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Zapiš opačné číslo k číslu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905</wp:posOffset>
                </wp:positionH>
                <wp:positionV relativeFrom="paragraph">
                  <wp:posOffset>6350</wp:posOffset>
                </wp:positionV>
                <wp:extent cx="742950" cy="304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0492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40.15pt;margin-top:0.5pt;width:58.45pt;height:23.9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a) -12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905</wp:posOffset>
                </wp:positionH>
                <wp:positionV relativeFrom="paragraph">
                  <wp:posOffset>248285</wp:posOffset>
                </wp:positionV>
                <wp:extent cx="742950" cy="304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0492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40.15pt;margin-top:19.55pt;width:58.45pt;height:23.9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2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905</wp:posOffset>
                </wp:positionH>
                <wp:positionV relativeFrom="paragraph">
                  <wp:posOffset>151130</wp:posOffset>
                </wp:positionV>
                <wp:extent cx="742950" cy="304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0492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40.15pt;margin-top:11.9pt;width:58.45pt;height:23.9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0</w:t>
      </w:r>
    </w:p>
    <w:p>
      <w:pPr>
        <w:pStyle w:val="Normal"/>
        <w:spacing w:lineRule="auto" w:line="360" w:before="0" w:after="20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50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39:00Z</dcterms:modified>
  <cp:revision>13</cp:revision>
  <dc:subject/>
  <dc:title>Projekt MŠMT ČR</dc:title>
</cp:coreProperties>
</file>