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20_SADA2_MAC_6ROC_ZNAKY DELITELNOSTI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Aritme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Dělitelnost dvěma, pěti, deseti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utor: Mgr. Jana Macíková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24. 2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Tento učební materiál byl vytvořen pro žáky 6. ročníku ZŠ k procvičování učiva.</w:t>
      </w:r>
    </w:p>
    <w:p>
      <w:pPr>
        <w:pStyle w:val="Normal"/>
        <w:rPr>
          <w:rFonts w:ascii="Garamond" w:hAnsi="Garamond" w:cs="Garamond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margin">
              <wp:posOffset>-198755</wp:posOffset>
            </wp:positionH>
            <wp:positionV relativeFrom="paragraph">
              <wp:posOffset>939800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4"/>
          <w:szCs w:val="24"/>
        </w:rPr>
        <w:t xml:space="preserve">Metodické zhodnocení: Práce žákům i s kontrolou trvala asi 25 minut. Lze ji použít k procvičování před písemnou prací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ĚLITELNOST DVĚMA, PĚTI, DESETI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304800</wp:posOffset>
                </wp:positionV>
                <wp:extent cx="5753100" cy="1438275"/>
                <wp:effectExtent l="19050" t="19685" r="31750" b="406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438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fce9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e9d9" stroked="t" o:allowincell="f" style="position:absolute;margin-left:-1.1pt;margin-top:24pt;width:452.95pt;height:113.2pt;mso-wrap-style:none;v-text-anchor:middle">
                <v:fill o:detectmouseclick="t" color2="#f79646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Vypiš všechna dvojciferná čísla, která jsou dělitelná deset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iš všechna dvojciferná čísla větší než 53, která jsou dělitelná pěti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-4445</wp:posOffset>
                </wp:positionV>
                <wp:extent cx="5753100" cy="1438275"/>
                <wp:effectExtent l="19050" t="19685" r="31750" b="406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438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fce9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e9d9" stroked="t" o:allowincell="f" style="position:absolute;margin-left:-1.1pt;margin-top:-0.35pt;width:452.95pt;height:113.2pt;mso-wrap-style:none;v-text-anchor:middle">
                <v:fill o:detectmouseclick="t" color2="#f79646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čísel 150, 55, 342, 1000, 177705, 222, 987 vypiš ta, která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595</wp:posOffset>
                </wp:positionH>
                <wp:positionV relativeFrom="paragraph">
                  <wp:posOffset>281940</wp:posOffset>
                </wp:positionV>
                <wp:extent cx="4514850" cy="553085"/>
                <wp:effectExtent l="19050" t="19685" r="31750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55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fce9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e9d9" stroked="t" o:allowincell="f" style="position:absolute;margin-left:-4.85pt;margin-top:22.2pt;width:355.45pt;height:43.5pt;mso-wrap-style:none;v-text-anchor:middle">
                <v:fill o:detectmouseclick="t" color2="#f79646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Jsou dělitelná deset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</wp:posOffset>
                </wp:positionH>
                <wp:positionV relativeFrom="paragraph">
                  <wp:posOffset>281940</wp:posOffset>
                </wp:positionV>
                <wp:extent cx="4514850" cy="553085"/>
                <wp:effectExtent l="19050" t="19685" r="31750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55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fce9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e9d9" stroked="t" o:allowincell="f" style="position:absolute;margin-left:-4.85pt;margin-top:22.2pt;width:355.45pt;height:43.5pt;mso-wrap-style:none;v-text-anchor:middle">
                <v:fill o:detectmouseclick="t" color2="#f79646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Jsou dělitelná pět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595</wp:posOffset>
                </wp:positionH>
                <wp:positionV relativeFrom="paragraph">
                  <wp:posOffset>281940</wp:posOffset>
                </wp:positionV>
                <wp:extent cx="4514850" cy="553085"/>
                <wp:effectExtent l="19050" t="19685" r="31750" b="406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55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fce9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e9d9" stroked="t" o:allowincell="f" style="position:absolute;margin-left:-4.85pt;margin-top:22.2pt;width:355.45pt;height:43.5pt;mso-wrap-style:none;v-text-anchor:middle">
                <v:fill o:detectmouseclick="t" color2="#f79646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Jsou dělitelná dvěm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595</wp:posOffset>
                </wp:positionH>
                <wp:positionV relativeFrom="paragraph">
                  <wp:posOffset>281940</wp:posOffset>
                </wp:positionV>
                <wp:extent cx="4514850" cy="553085"/>
                <wp:effectExtent l="19050" t="19685" r="31750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55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fce9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e9d9" stroked="t" o:allowincell="f" style="position:absolute;margin-left:-4.85pt;margin-top:22.2pt;width:355.45pt;height:43.5pt;mso-wrap-style:none;v-text-anchor:middle">
                <v:fill o:detectmouseclick="t" color2="#f79646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Jsou dělitelná deseti, ale nejsou dělitelná pět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595</wp:posOffset>
                </wp:positionH>
                <wp:positionV relativeFrom="paragraph">
                  <wp:posOffset>281940</wp:posOffset>
                </wp:positionV>
                <wp:extent cx="4514850" cy="553085"/>
                <wp:effectExtent l="19050" t="19685" r="31750" b="406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55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fce9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e9d9" stroked="t" o:allowincell="f" style="position:absolute;margin-left:-4.85pt;margin-top:22.2pt;width:355.45pt;height:43.5pt;mso-wrap-style:none;v-text-anchor:middle">
                <v:fill o:detectmouseclick="t" color2="#f79646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Jsou dělitelná deseti, ale nejsou dvěm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595</wp:posOffset>
                </wp:positionH>
                <wp:positionV relativeFrom="paragraph">
                  <wp:posOffset>281940</wp:posOffset>
                </wp:positionV>
                <wp:extent cx="4514850" cy="553085"/>
                <wp:effectExtent l="19050" t="19685" r="31750" b="406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55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fce9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e9d9" stroked="t" o:allowincell="f" style="position:absolute;margin-left:-4.85pt;margin-top:22.2pt;width:355.45pt;height:43.5pt;mso-wrap-style:none;v-text-anchor:middle">
                <v:fill o:detectmouseclick="t" color2="#f79646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Nejsou dělitelná dvěma, pěti ani deset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š největší trojciferné číslo, které je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1595</wp:posOffset>
                </wp:positionH>
                <wp:positionV relativeFrom="paragraph">
                  <wp:posOffset>267970</wp:posOffset>
                </wp:positionV>
                <wp:extent cx="4514850" cy="55308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5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5pt;margin-top:21.1pt;width:355.45pt;height:4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sud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595</wp:posOffset>
                </wp:positionH>
                <wp:positionV relativeFrom="paragraph">
                  <wp:posOffset>267970</wp:posOffset>
                </wp:positionV>
                <wp:extent cx="4514850" cy="553085"/>
                <wp:effectExtent l="19050" t="19685" r="31750" b="406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55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fce9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e9d9" stroked="t" o:allowincell="f" style="position:absolute;margin-left:-4.85pt;margin-top:21.1pt;width:355.45pt;height:43.5pt;mso-wrap-style:none;v-text-anchor:middle">
                <v:fill o:detectmouseclick="t" color2="#f79646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1595</wp:posOffset>
                </wp:positionH>
                <wp:positionV relativeFrom="paragraph">
                  <wp:posOffset>267970</wp:posOffset>
                </wp:positionV>
                <wp:extent cx="4514850" cy="553085"/>
                <wp:effectExtent l="19050" t="19685" r="31750" b="406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55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fce9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e9d9" stroked="t" o:allowincell="f" style="position:absolute;margin-left:-4.85pt;margin-top:21.1pt;width:355.45pt;height:43.5pt;mso-wrap-style:none;v-text-anchor:middle">
                <v:fill o:detectmouseclick="t" color2="#f79646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liché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595</wp:posOffset>
                </wp:positionH>
                <wp:positionV relativeFrom="paragraph">
                  <wp:posOffset>267970</wp:posOffset>
                </wp:positionV>
                <wp:extent cx="4514850" cy="553085"/>
                <wp:effectExtent l="19050" t="19685" r="31750" b="406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55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fce9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e9d9" stroked="t" o:allowincell="f" style="position:absolute;margin-left:-4.85pt;margin-top:21.1pt;width:355.45pt;height:43.5pt;mso-wrap-style:none;v-text-anchor:middle">
                <v:fill o:detectmouseclick="t" color2="#f79646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ělitelné dese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1595</wp:posOffset>
                </wp:positionH>
                <wp:positionV relativeFrom="paragraph">
                  <wp:posOffset>267970</wp:posOffset>
                </wp:positionV>
                <wp:extent cx="4514850" cy="553085"/>
                <wp:effectExtent l="19050" t="19685" r="31750" b="406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55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fce9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e9d9" stroked="t" o:allowincell="f" style="position:absolute;margin-left:-4.85pt;margin-top:21.1pt;width:355.45pt;height:43.5pt;mso-wrap-style:none;v-text-anchor:middle">
                <v:fill o:detectmouseclick="t" color2="#f79646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ělitelné pě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Jana Mací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8:24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16:40:00Z</dcterms:modified>
  <cp:revision>8</cp:revision>
  <dc:subject/>
  <dc:title>Projekt MŠMT ČR</dc:title>
</cp:coreProperties>
</file>