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17_SADA2_SHA_2. A 3.ROC_NASOBILKA_6_AZ_10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Malá násobilka 6 až 10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Zuzana Sháněl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0. 0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Násobení a dělení šesti, sedmi, osmi, devíti a desíti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98755</wp:posOffset>
            </wp:positionH>
            <wp:positionV relativeFrom="paragraph">
              <wp:posOffset>12954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Tento pracovní list je převážně určen pro obor matematiku, lze ho však využít také ve výtvarné výchově, pracovních činnostech nebo v prvouce. Rychlejší žáci si obrázek mohou vymalovat v době, kdy slabší žáci ještě počítají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drawing>
          <wp:inline distT="0" distB="0" distL="0" distR="0">
            <wp:extent cx="5563235" cy="835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11" t="1868" r="1786" b="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6310" cy="8453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1" t="664" r="1460" b="4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u w:val="none"/>
        </w:rPr>
        <w:t xml:space="preserve">Mezipředmětové vztahy: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Matematik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Výtvarná výchov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acovní činnosti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vouka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Bodové hodnocení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:</w:t>
        <w:tab/>
        <w:t>32 – 29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: </w:t>
        <w:tab/>
        <w:t>28 – 2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3: </w:t>
        <w:tab/>
        <w:t>23 – 1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4: </w:t>
        <w:tab/>
        <w:t>13 -</w:t>
        <w:tab/>
        <w:t xml:space="preserve"> 8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5:</w:t>
        <w:tab/>
        <w:t xml:space="preserve">  7 - </w:t>
        <w:tab/>
        <w:t xml:space="preserve"> 0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Zuzana Sháněl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2-20T06:34:00Z</cp:lastPrinted>
  <dcterms:modified xsi:type="dcterms:W3CDTF">2014-09-03T16:38:00Z</dcterms:modified>
  <cp:revision>63</cp:revision>
  <dc:subject/>
  <dc:title>Projekt MŠMT ČR</dc:title>
</cp:coreProperties>
</file>